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86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740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30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6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2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68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1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807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063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525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934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75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43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21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94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78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33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