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299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508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966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64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923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367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226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062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32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075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899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134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550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