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764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684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943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893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08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771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724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052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31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33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897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375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204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875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10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