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998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209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4629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914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0827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4524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163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9062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373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3389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194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937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0439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161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282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8744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7951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