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344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2521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7292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4690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3504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7483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4682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1789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3998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5068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909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469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4324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