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7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34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919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87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39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96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41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49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1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43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448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780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88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36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644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