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2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50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83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15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197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50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20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34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861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799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51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76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94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655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407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31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982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