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170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451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921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717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219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271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840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800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172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573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43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847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103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