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8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438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53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932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97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382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968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377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11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852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25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412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89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897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52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