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968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385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998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804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814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619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089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810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970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772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44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723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6906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7656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955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061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3543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