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607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964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478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586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03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657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751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484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363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662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225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168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366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