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43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429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851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454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999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95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673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61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189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204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569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99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33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02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599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