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30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49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2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43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46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12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51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267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43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1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27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2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05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35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02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821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81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