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350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6994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78555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1424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0652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80158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4356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2083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8772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0222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7575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523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5012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