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24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731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45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358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291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190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598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04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54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168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746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283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129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90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559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