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88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629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09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063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09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03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81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357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48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38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22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7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09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136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32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720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35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