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57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598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05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174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951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075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360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54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56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1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79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3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