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41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751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2821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5381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9512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351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1634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4524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2492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420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9996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3565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9387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4898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36661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