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310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86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28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29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99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6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5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50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941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658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8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9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9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34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5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29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