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211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106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695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906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104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438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313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91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800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50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106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262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637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