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1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708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1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18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38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9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23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1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47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3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25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945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98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308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90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