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787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886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55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467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155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924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323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542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46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005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000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476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046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251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429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195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873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