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6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86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96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60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040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09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4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42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017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238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7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17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865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