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3758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08599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73095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32077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46831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09412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70216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85744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2424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49323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582375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0230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87751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54119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26307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