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892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867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601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9195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351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653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394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289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938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930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113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575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847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358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177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163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335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