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613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535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690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878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805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815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986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048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776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343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507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930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252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