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057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6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458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674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159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942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744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971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655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959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713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096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885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739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517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