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0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69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82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72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8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35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06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84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2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24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23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5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32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494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83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9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243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