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192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096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9714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840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726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900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5262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089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814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781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272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964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0792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