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77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613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87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52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142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81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576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345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61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409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180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421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127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00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