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210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318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406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45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029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851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562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220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967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993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379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690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244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614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051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997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287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