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7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27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37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69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006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236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53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450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855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91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87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85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782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