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644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581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442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993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646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623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025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683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371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103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876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31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305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306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906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