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74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370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451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98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004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849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941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13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45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88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1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47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50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14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099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696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