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7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43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63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74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69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9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82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386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13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78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6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9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4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