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385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282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174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861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705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486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052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6183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321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214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939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651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90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188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997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