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797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6758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029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6638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8636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9045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5511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2821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5952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7926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792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334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4596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7134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1051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9144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2846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