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14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156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29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5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0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549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9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936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511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317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173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582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86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