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408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688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210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08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705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472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661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500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593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22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340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4499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020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913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644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