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6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6501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129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67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01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950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45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821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25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20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63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88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8440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4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724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568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305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