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66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5441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467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302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698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05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886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392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559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484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87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288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903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