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032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39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25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74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687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172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4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523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631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915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004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422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179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10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