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851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896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4616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355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267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272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9997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458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189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147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750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138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308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552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4923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945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640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