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655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6170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176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637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22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41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010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918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2817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24031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92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1380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