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6357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5500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127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223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1588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131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3052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834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0458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876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451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432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983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527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434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