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252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133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753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64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941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237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195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18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845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312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777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728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5035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87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200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193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999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