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6097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60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459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59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36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498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185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370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038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712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611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41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032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