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90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88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0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916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414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865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22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59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298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12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2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37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086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3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