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104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315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329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8896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237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8132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129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8944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051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212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285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335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7147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0089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7601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130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376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