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8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265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31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5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00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867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38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16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84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28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4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11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61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